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Kurzanleitung PolyMaster/PolyMasterPlus V2.10.31 bet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omas Pilder</w:t>
      </w:r>
    </w:p>
    <w:p>
      <w:pPr>
        <w:pStyle w:val="Normal"/>
        <w:jc w:val="center"/>
        <w:rPr>
          <w:rFonts w:ascii="Times New Roman" w:hAnsi="Times New Roman" w:cs="Times New Roman"/>
          <w:b/>
          <w:b/>
        </w:rPr>
      </w:pPr>
      <w:hyperlink r:id="rId2">
        <w:r>
          <w:rPr>
            <w:rStyle w:val="InternetLink"/>
            <w:rFonts w:cs="Times New Roman" w:ascii="Times New Roman" w:hAnsi="Times New Roman"/>
            <w:b/>
          </w:rPr>
          <w:t>v200@thopil.de</w:t>
        </w:r>
      </w:hyperlink>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04.0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FF0000"/>
        </w:rPr>
      </w:pPr>
      <w:r>
        <w:rPr>
          <w:rFonts w:cs="Times New Roman" w:ascii="Times New Roman" w:hAnsi="Times New Roman"/>
          <w:color w:val="FF0000"/>
        </w:rPr>
        <w:t>Das Programm ist eine Beta-Version und richtet sich ausschließlich an erfahrene TS-Anwende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u w:val="single"/>
        </w:rPr>
      </w:pPr>
      <w:r>
        <w:rPr>
          <w:rFonts w:cs="Times New Roman" w:ascii="Times New Roman" w:hAnsi="Times New Roman"/>
          <w:b/>
          <w:u w:val="single"/>
        </w:rPr>
        <w:t>Inhaltsverzeichni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Allgemeines und Bedingungen</w:t>
      </w:r>
    </w:p>
    <w:p>
      <w:pPr>
        <w:pStyle w:val="Normal"/>
        <w:rPr>
          <w:rFonts w:ascii="Times New Roman" w:hAnsi="Times New Roman" w:cs="Times New Roman"/>
          <w:b/>
          <w:b/>
        </w:rPr>
      </w:pPr>
      <w:r>
        <w:rPr>
          <w:rFonts w:cs="Times New Roman" w:ascii="Times New Roman" w:hAnsi="Times New Roman"/>
          <w:b/>
        </w:rPr>
        <w:t>Systemvoraussetzungen</w:t>
      </w:r>
    </w:p>
    <w:p>
      <w:pPr>
        <w:pStyle w:val="Normal"/>
        <w:rPr>
          <w:rFonts w:ascii="Times New Roman" w:hAnsi="Times New Roman" w:cs="Times New Roman"/>
          <w:b/>
          <w:b/>
        </w:rPr>
      </w:pPr>
      <w:r>
        <w:rPr>
          <w:rFonts w:cs="Times New Roman" w:ascii="Times New Roman" w:hAnsi="Times New Roman"/>
          <w:b/>
        </w:rPr>
        <w:t>Installation</w:t>
      </w:r>
    </w:p>
    <w:p>
      <w:pPr>
        <w:pStyle w:val="Normal"/>
        <w:rPr>
          <w:rFonts w:ascii="Times New Roman" w:hAnsi="Times New Roman" w:cs="Times New Roman"/>
          <w:b/>
          <w:b/>
        </w:rPr>
      </w:pPr>
      <w:r>
        <w:rPr>
          <w:rFonts w:cs="Times New Roman" w:ascii="Times New Roman" w:hAnsi="Times New Roman"/>
          <w:b/>
        </w:rPr>
        <w:t>Deinstallation</w:t>
      </w:r>
    </w:p>
    <w:p>
      <w:pPr>
        <w:pStyle w:val="Normal"/>
        <w:rPr>
          <w:rFonts w:ascii="Times New Roman" w:hAnsi="Times New Roman" w:cs="Times New Roman"/>
          <w:b/>
          <w:b/>
        </w:rPr>
      </w:pPr>
      <w:r>
        <w:rPr>
          <w:rFonts w:cs="Times New Roman" w:ascii="Times New Roman" w:hAnsi="Times New Roman"/>
          <w:b/>
        </w:rPr>
        <w:t>Sprache</w:t>
      </w:r>
    </w:p>
    <w:p>
      <w:pPr>
        <w:pStyle w:val="Normal"/>
        <w:rPr>
          <w:rFonts w:ascii="Times New Roman" w:hAnsi="Times New Roman" w:cs="Times New Roman"/>
          <w:b/>
          <w:b/>
        </w:rPr>
      </w:pPr>
      <w:r>
        <w:rPr>
          <w:rFonts w:cs="Times New Roman" w:ascii="Times New Roman" w:hAnsi="Times New Roman"/>
          <w:b/>
        </w:rPr>
        <w:t>Aufgabe des Programms</w:t>
      </w:r>
    </w:p>
    <w:p>
      <w:pPr>
        <w:pStyle w:val="Normal"/>
        <w:rPr>
          <w:rFonts w:ascii="Times New Roman" w:hAnsi="Times New Roman" w:cs="Times New Roman"/>
          <w:b/>
          <w:b/>
        </w:rPr>
      </w:pPr>
      <w:r>
        <w:rPr>
          <w:rFonts w:cs="Times New Roman" w:ascii="Times New Roman" w:hAnsi="Times New Roman"/>
          <w:b/>
        </w:rPr>
        <w:t>Bedienungsoberfläche</w:t>
      </w:r>
    </w:p>
    <w:p>
      <w:pPr>
        <w:pStyle w:val="Standardhngend"/>
        <w:rPr/>
      </w:pPr>
      <w:r>
        <w:rPr>
          <w:rFonts w:cs="Times New Roman" w:ascii="Times New Roman" w:hAnsi="Times New Roman"/>
          <w:b/>
        </w:rPr>
        <w:t>Verfahren:</w:t>
        <w:br/>
        <w:t>1. Fall: (Nur) Alpha-Problem bei einem lauffähigen Modell beseitigen</w:t>
        <w:br/>
        <w:t>2. Fall: Modell in mehrere Subobjekte zerlegen, LOD's erzeugen</w:t>
        <w:br/>
        <w:t>Teile aus Main herauslösen</w:t>
      </w:r>
    </w:p>
    <w:p>
      <w:pPr>
        <w:pStyle w:val="Normal"/>
        <w:rPr>
          <w:rFonts w:ascii="Times New Roman" w:hAnsi="Times New Roman" w:cs="Times New Roman"/>
          <w:b/>
          <w:b/>
        </w:rPr>
      </w:pPr>
      <w:r>
        <w:rPr>
          <w:rFonts w:cs="Times New Roman" w:ascii="Times New Roman" w:hAnsi="Times New Roman"/>
          <w:b/>
        </w:rPr>
        <w:t>Sonderfunktionen</w:t>
      </w:r>
    </w:p>
    <w:p>
      <w:pPr>
        <w:pStyle w:val="Normal"/>
        <w:rPr>
          <w:rFonts w:ascii="Times New Roman" w:hAnsi="Times New Roman" w:cs="Times New Roman"/>
          <w:b/>
          <w:b/>
        </w:rPr>
      </w:pPr>
      <w:r>
        <w:rPr>
          <w:rFonts w:cs="Times New Roman" w:ascii="Times New Roman" w:hAnsi="Times New Roman"/>
          <w:b/>
        </w:rPr>
        <w:t>Glossar</w:t>
      </w:r>
    </w:p>
    <w:p>
      <w:pPr>
        <w:pStyle w:val="Normal"/>
        <w:rPr>
          <w:rFonts w:ascii="Times New Roman" w:hAnsi="Times New Roman" w:cs="Times New Roman"/>
          <w:b/>
          <w:b/>
        </w:rPr>
      </w:pPr>
      <w:r>
        <w:rPr>
          <w:rFonts w:cs="Times New Roman" w:ascii="Times New Roman" w:hAnsi="Times New Roman"/>
          <w:b/>
        </w:rPr>
        <w:t>Version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llgemeines und Bedingungen</w:t>
      </w:r>
    </w:p>
    <w:p>
      <w:pPr>
        <w:pStyle w:val="Normal"/>
        <w:rPr>
          <w:rFonts w:ascii="Times New Roman" w:hAnsi="Times New Roman" w:cs="Times New Roman"/>
        </w:rPr>
      </w:pPr>
      <w:r>
        <w:rPr>
          <w:rFonts w:cs="Times New Roman" w:ascii="Times New Roman" w:hAnsi="Times New Roman"/>
        </w:rPr>
        <w:t xml:space="preserve">Das Programm ist Freeware. Es darf von jedermann kostenlos genutzt werden. Das Copyright verbleibt jedoch beim Autor. Die private Weitergabe ist erlaubt, sofern sie kostenlos erfolgt und die Dateien vollzählig und unverändert erhalten bleiben. Die Einstellung in Downloadsammlungen aller Art, sei es im Internet oder auf Datenträgern bedarf der vorherigen Zustimmung des Au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dem Autor eines Modells, das mit dem Polymaster modifiziert wurde, ist es nach Belieben freigestellt, das Modell weiterzugeben. Dies gilt auch für einen kommerziellen Vertrieb des Modells. Der Autor des PolyMasters verzichtet auf alle Teil-Rechte an den veränderten Mode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Weitergabe fremder Modelle, die mit dem PolyMaster verändert wurden, bedarf in jedem Fall der Zustimmung des Modell-Autors. Der Autor des PolyMasters haftet nicht für Urheberrechtsverletzungen, die aus einer missbräuchlichen Nutzung des Programmes entste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 wird ausdrücklich darauf hingewiesen, dass sich das Programm im so genannten Betastadium befindet. Es ist nicht auszuschließen, dass es zu Abstürzen des Programms, des TS oder des gesamten Betriebssystems kommen kann. Ebenso wenig wird garantiert, dass die mit Hilfe des Programms erstellten Modelle unter allen Umständen stabil im TS funktionieren. Die Anwendung des Programms erfolgt ausschließlich auf eigene Gefahr. Der Autor haftet nicht für Schäden, die aus der Anwendung des Programms entsteh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r Autor leistet Support nur im Rahmen seiner Zeit und nur auf die Funktion des PolyMasters. Ein Support für den Fall, dass ein Modell nicht lauffähig ist oder bestimmte Eigenschaften nicht haben sollte, ist ausgeschlossen. Bitte suchen Sie in einem solchen Fall Hilfe in den einschlägigen Internet-Fo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ystemvoraussetzungen</w:t>
      </w:r>
    </w:p>
    <w:p>
      <w:pPr>
        <w:pStyle w:val="Normal"/>
        <w:rPr>
          <w:rFonts w:ascii="Times New Roman" w:hAnsi="Times New Roman" w:cs="Times New Roman"/>
        </w:rPr>
      </w:pPr>
      <w:r>
        <w:rPr>
          <w:rFonts w:cs="Times New Roman" w:ascii="Times New Roman" w:hAnsi="Times New Roman"/>
        </w:rPr>
        <w:t>PolyMaster: Betriebssystem ab Windows 98. W95 und NT nicht getestet.</w:t>
      </w:r>
    </w:p>
    <w:p>
      <w:pPr>
        <w:pStyle w:val="Normal"/>
        <w:rPr>
          <w:rFonts w:ascii="Times New Roman" w:hAnsi="Times New Roman" w:cs="Times New Roman"/>
        </w:rPr>
      </w:pPr>
      <w:r>
        <w:rPr>
          <w:rFonts w:cs="Times New Roman" w:ascii="Times New Roman" w:hAnsi="Times New Roman"/>
        </w:rPr>
        <w:t>PolyMasterPlus: Betriebssystem ab Windows 2000. NT nicht getest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allation</w:t>
      </w:r>
    </w:p>
    <w:p>
      <w:pPr>
        <w:pStyle w:val="Normal"/>
        <w:rPr>
          <w:rFonts w:ascii="Times New Roman" w:hAnsi="Times New Roman" w:cs="Times New Roman"/>
        </w:rPr>
      </w:pPr>
      <w:r>
        <w:rPr>
          <w:rFonts w:cs="Times New Roman" w:ascii="Times New Roman" w:hAnsi="Times New Roman"/>
        </w:rPr>
        <w:t>Entpacken Sie das Zip-Archiv in ein beliebiges Verzeichnis und legen Sie eine Verknüpfung z.B. auf dem Desktop oder im Startmenü 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installation</w:t>
      </w:r>
    </w:p>
    <w:p>
      <w:pPr>
        <w:pStyle w:val="Normal"/>
        <w:rPr>
          <w:rFonts w:ascii="Times New Roman" w:hAnsi="Times New Roman" w:cs="Times New Roman"/>
        </w:rPr>
      </w:pPr>
      <w:r>
        <w:rPr>
          <w:rFonts w:cs="Times New Roman" w:ascii="Times New Roman" w:hAnsi="Times New Roman"/>
        </w:rPr>
        <w:t>Löschen Sie die Dateien PolyMaster*.exe, PolyMaster*.ini (der Stern steht für die Versionsinfo bzw. die Sprachdatei) und temp.bat sowie die Verknüpfungen darauf. Das Programm hinterlässt keine Einträge in der Registry.</w:t>
      </w:r>
    </w:p>
    <w:p>
      <w:pPr>
        <w:pStyle w:val="Normal"/>
        <w:rPr/>
      </w:pPr>
      <w:r>
        <w:rPr>
          <w:rFonts w:cs="Times New Roman" w:ascii="Times New Roman" w:hAnsi="Times New Roman"/>
        </w:rPr>
        <w:t>In den Verzeichnissen, in denen die geänderten Shape-Dateien gespeichert wurden, können gegebenenfalls die Dateien *.PolyMaster gelöscht werden. Damit sind dann allerdings auch die Informationen über die vorgenommenen Eintragungen verloren und können auch nach einer späteren Neuinstallation des Programms nicht wieder hergestell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prache</w:t>
      </w:r>
    </w:p>
    <w:p>
      <w:pPr>
        <w:pStyle w:val="Normal"/>
        <w:rPr>
          <w:rFonts w:ascii="Times New Roman" w:hAnsi="Times New Roman" w:cs="Times New Roman"/>
        </w:rPr>
      </w:pPr>
      <w:r>
        <w:rPr>
          <w:rFonts w:cs="Times New Roman" w:ascii="Times New Roman" w:hAnsi="Times New Roman"/>
        </w:rPr>
        <w:t>Ab Version 2.10.31 steht eine multilinguale Testversion mit englischer Teilübersetzung zur Verfügung. Die Sprache kann im Register "Einstellungen" gewählt werden. Um die Beschriftungs- und Meldungstexte zu verändern, kann die Datei PolyMaster_L.INI editiert werden. Es ist lediglich zu beachten, dass innerhalb der Texte keine Zeilenumbrüche hinzugefügt werden. Außerdem muss die leicht erkennbare Struktur der Datei unbedingt erhalten bleiben und die Speicherung darf nur als unformatierter Text erfolgen. Auf diese Weise können auch Übersetzungen in weiteren Sprachen erstell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ufgabe des Programms</w:t>
      </w:r>
    </w:p>
    <w:p>
      <w:pPr>
        <w:pStyle w:val="Normal"/>
        <w:rPr>
          <w:rFonts w:ascii="Times New Roman" w:hAnsi="Times New Roman" w:cs="Times New Roman"/>
        </w:rPr>
      </w:pPr>
      <w:r>
        <w:rPr>
          <w:rFonts w:cs="Times New Roman" w:ascii="Times New Roman" w:hAnsi="Times New Roman"/>
        </w:rPr>
        <w:t xml:space="preserve">Der PolyMaster bietet eine Lösung für drei wesentliche Einschränkungen des TSM: Das Alpha-Problem, das Polygon-Problem und das LOD-Problem. In Zukunft können mit dem TSM wesentlich umfangreichere Modelle mit korrekt funktionierenden Transparenzen und LOD's erstellt werden. Außerdem können die Fehler des TSM bei der Materialzuweisung behoben sowie überflüssige Punkte und Flächennormalen eliminiert werden. </w:t>
      </w:r>
    </w:p>
    <w:p>
      <w:pPr>
        <w:pStyle w:val="Normal"/>
        <w:rPr>
          <w:rFonts w:ascii="Times New Roman" w:hAnsi="Times New Roman" w:cs="Times New Roman"/>
        </w:rPr>
      </w:pPr>
      <w:r>
        <w:rPr>
          <w:rFonts w:cs="Times New Roman" w:ascii="Times New Roman" w:hAnsi="Times New Roman"/>
        </w:rPr>
        <w:t>Das Grundverfahren ist immer gleich. Man erzeugt mit TSM eine Datei, die aber nur ein LOD enthalten darf, und erledigt den Rest mit dem PolyMaster. Der Autor und einige Betatester haben damit gute Erfolge erzie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edienungsoberfläche</w:t>
      </w:r>
    </w:p>
    <w:p>
      <w:pPr>
        <w:pStyle w:val="Normal"/>
        <w:rPr>
          <w:rFonts w:ascii="Times New Roman" w:hAnsi="Times New Roman" w:cs="Times New Roman"/>
        </w:rPr>
      </w:pPr>
      <w:r>
        <w:rPr>
          <w:rFonts w:cs="Times New Roman" w:ascii="Times New Roman" w:hAnsi="Times New Roman"/>
        </w:rPr>
        <w:t>Es gibt drei Registerkarten: "Zerlegung", "Datei" und "Einstellungen" sowie rechts eine Reihe von Schaltern.</w:t>
      </w:r>
    </w:p>
    <w:p>
      <w:pPr>
        <w:pStyle w:val="Normal"/>
        <w:rPr>
          <w:rFonts w:ascii="Times New Roman" w:hAnsi="Times New Roman" w:cs="Times New Roman"/>
        </w:rPr>
      </w:pPr>
      <w:r>
        <w:rPr>
          <w:rFonts w:cs="Times New Roman" w:ascii="Times New Roman" w:hAnsi="Times New Roman"/>
        </w:rPr>
        <w:t>Zuerst öffnet man eine Shape-Datei. Sollte sie komprimiert sein, muss man sie mit dem Schalter "Compress/Decompress.s" dekomprimieren und erneut öffnen. Diese Funktion arbeitet abwechselnd, man kann sie also auch zum Komprimieren verwenden. Sollte der Schalter nicht richtig funktionieren, kann man die Datei auch mit ffeditc_unicode.exe, mit dem Shape File Manager oder dem Route Riter bearbeiten. Die Datei sollte in keinem anderen Programm gleichzeitig geöffnet sein.</w:t>
      </w:r>
    </w:p>
    <w:p>
      <w:pPr>
        <w:pStyle w:val="Normal"/>
        <w:rPr>
          <w:rFonts w:ascii="Times New Roman" w:hAnsi="Times New Roman" w:cs="Times New Roman"/>
        </w:rPr>
      </w:pPr>
      <w:r>
        <w:rPr>
          <w:rFonts w:cs="Times New Roman" w:ascii="Times New Roman" w:hAnsi="Times New Roman"/>
        </w:rPr>
        <w:t>Die Datei wird mit dem PolyMaster bearbeitet und wieder gespeichert (Schalter "Speichern" bzw. "Speichern unter…"), ggf. auch wieder komprimiert. Bei "Speichern unter…" wird vor Überschreiben nachgefragt. PolyMaster erzeugt beim Speichern eine einstufige Sicherungsdatei mit der Endung ".BAK". Nach zweimaligem Speichern ist dann natürlich die Originaldatei überschrieben…</w:t>
      </w:r>
    </w:p>
    <w:p>
      <w:pPr>
        <w:pStyle w:val="Normal"/>
        <w:rPr/>
      </w:pPr>
      <w:r>
        <w:rPr>
          <w:rFonts w:cs="Times New Roman" w:ascii="Times New Roman" w:hAnsi="Times New Roman"/>
        </w:rPr>
        <w:t>Gleichzeitig wird beim Speichern eine Einstellungsdatei mit der Endung ".PolyMaster" erzeugt.</w:t>
      </w:r>
    </w:p>
    <w:p>
      <w:pPr>
        <w:pStyle w:val="Normal"/>
        <w:rPr>
          <w:rFonts w:ascii="Times New Roman" w:hAnsi="Times New Roman" w:cs="Times New Roman"/>
        </w:rPr>
      </w:pPr>
      <w:r>
        <w:rPr>
          <w:rFonts w:cs="Times New Roman" w:ascii="Times New Roman" w:hAnsi="Times New Roman"/>
        </w:rPr>
        <w:t>Auf der Seite "Datei" kann man die Datei betrachten (nur PolyMasterPlus). Das dient der Kontrolle. Man kann den Text zwar editieren, aber das sollte man nur tun, wenn man genau weiß, was damit bewirkt wird. Unbedachte Änderungen können dazu führen, dass das Programm oder später der TS abstürzen mit allen damit verbundenen Folgen (für die der Autor nicht haftet). Mit den Schaltern unten auf der Seite kann man bestimmte Stellen suchen. Die Suche arbeitet z.T. ab Textanfang, z.T. ab Cursor, je nachdem, wie es für das jeweilige Suchwort sinnvoll ist.</w:t>
      </w:r>
    </w:p>
    <w:p>
      <w:pPr>
        <w:pStyle w:val="Normal"/>
        <w:rPr>
          <w:rFonts w:ascii="Times New Roman" w:hAnsi="Times New Roman" w:cs="Times New Roman"/>
        </w:rPr>
      </w:pPr>
      <w:r>
        <w:rPr>
          <w:rFonts w:cs="Times New Roman" w:ascii="Times New Roman" w:hAnsi="Times New Roman"/>
        </w:rPr>
        <w:t>Auf der Seite "Einstellungen" kann man Anzahl und Entfernungsstufen der LOD's einstellen. Beim Neustart des Programms sind immer die letzten Einstellungen aktiv. Außerdem werden diese Einstellungen pro Shape-Datei gespeichert. Ab Version 2.05 findet man hier auch die Optionen für das Zusammenfassen von Punkten und Normalen. Diese Optionen werden nur Datei-spezifisch gespeichert.</w:t>
      </w:r>
    </w:p>
    <w:p>
      <w:pPr>
        <w:pStyle w:val="Normal"/>
        <w:rPr/>
      </w:pPr>
      <w:r>
        <w:rPr>
          <w:rFonts w:cs="Times New Roman" w:ascii="Times New Roman" w:hAnsi="Times New Roman"/>
        </w:rPr>
        <w:t>Die wichtigste Seite ist die Seite "Zerlegung". Die Bereiche und ihre Funktionen sind unten im Text erläutert.</w:t>
      </w:r>
    </w:p>
    <w:p>
      <w:pPr>
        <w:pStyle w:val="Normal"/>
        <w:rPr>
          <w:rFonts w:ascii="Times New Roman" w:hAnsi="Times New Roman" w:cs="Times New Roman"/>
        </w:rPr>
      </w:pPr>
      <w:r>
        <w:rPr>
          <w:rFonts w:cs="Times New Roman" w:ascii="Times New Roman" w:hAnsi="Times New Roman"/>
        </w:rPr>
        <w:t>Der Schalter "Alles rückgängig" bedarf der besonderen Aufmerksamkeit. Beim Öffnen einer Datei behält der PolyMaster eine Kopie davon im Speicher. Der Schalter bewirkt, dass diese Kopie alle Änderungen im Speicher ersetzt. Selbst wenn die Originaldatei auf der Festplatte überschrieben wurde, kann sie durch "Alles rückgängig" und erneutes Speichern wieder hergestellt werden (bis auf einige zusätzliche Zeilenschaltungen, die PolyMaster bei überlangen Zeilen erzeugt). Die Einstellungen bleiben unberührt. Die Kopie bleibt bis zum Schließen des Programms erhalten. Man sollte das Programm also laufen lassen, wenn man eine bestimmte Zerlegung im TS ausprobiert. Dann kann man bei Misserfolg ohne Umbenennen irgendwelcher Dateien allein durch den Schalter wieder beim Ausgangszustand begin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Verfahre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1. Fall: (Nur) Alpha-Problem bei einem lauffähigen Modell beseitigen</w:t>
      </w:r>
    </w:p>
    <w:p>
      <w:pPr>
        <w:pStyle w:val="Normal"/>
        <w:rPr>
          <w:rFonts w:ascii="Times New Roman" w:hAnsi="Times New Roman" w:cs="Times New Roman"/>
        </w:rPr>
      </w:pPr>
      <w:r>
        <w:rPr>
          <w:rFonts w:cs="Times New Roman" w:ascii="Times New Roman" w:hAnsi="Times New Roman"/>
        </w:rPr>
        <w:t>Diagnose: Hinter teiltransparenten Flächen verschwinden die Streckenobjekte und anderes. Abhilfe: Die den teiltransparenten Flächen zugeordneten Elemente müssen in ein eigenes Subobjekt gebracht werden. Dieses Subobjekt muss als "sortiert" gekennzeichnet werden. Diese Kennzeichnung bedeutet, dass der TS berechnet, ob die zugehörigen Elemente vor oder hinter den anderen Objekten der Gesamtszene liegen.</w:t>
      </w:r>
    </w:p>
    <w:p>
      <w:pPr>
        <w:pStyle w:val="Normal"/>
        <w:rPr>
          <w:rFonts w:ascii="Times New Roman" w:hAnsi="Times New Roman" w:cs="Times New Roman"/>
        </w:rPr>
      </w:pPr>
      <w:r>
        <w:rPr>
          <w:rFonts w:cs="Times New Roman" w:ascii="Times New Roman" w:hAnsi="Times New Roman"/>
        </w:rPr>
        <w:t>Verfahren: Die unkomprimierte Shape-Datei laden. Auf der Registerkarte "Einstellungen" die Anzahl der LOD's auf 1 setzen und als Entfernungsstufe 2000 eintragen. In der großen Liste "Elemente" links oben auf der Registerkarte "Zerlegung" diejenigen Elemente heraussuchen, die im Namen rechts neben dem letzten Unterstrich ein "Alph" besitzen, z.B. "MAIN_</w:t>
      </w:r>
      <w:r>
        <w:rPr>
          <w:rFonts w:cs="Times New Roman" w:ascii="Times New Roman" w:hAnsi="Times New Roman"/>
          <w:b/>
        </w:rPr>
        <w:t>Alph</w:t>
      </w:r>
      <w:r>
        <w:rPr>
          <w:rFonts w:cs="Times New Roman" w:ascii="Times New Roman" w:hAnsi="Times New Roman"/>
        </w:rPr>
        <w:t>Norm+" oder "Lokkasten_rot_</w:t>
      </w:r>
      <w:r>
        <w:rPr>
          <w:rFonts w:cs="Times New Roman" w:ascii="Times New Roman" w:hAnsi="Times New Roman"/>
          <w:b/>
        </w:rPr>
        <w:t>Alph</w:t>
      </w:r>
      <w:r>
        <w:rPr>
          <w:rFonts w:cs="Times New Roman" w:ascii="Times New Roman" w:hAnsi="Times New Roman"/>
        </w:rPr>
        <w:t>HiShine". Hinter diese Namen in der Spalte "L 1" (LOD 1) eine 2 eintragen. Bei den anderen Namen sollte die voreingestellte 1 stehen bleiben, im Zweifelsfall ändern. Durch diese Eintragung wird festgelegt, dass die Elemente mit Alphamaterial, um die es hier geht, in das Subobjekt 2 kommen, während alle anderen Elemente im Subobjekt 1 bleiben. Gleichzeitig ist zu sehen, dass in der Liste "Subobjekte" das zweite Subobjekt angezeigt wird. In dieser Liste wird nun hinter dem 2. Subobjekt ein "x" in die Spalte "L 1" eingetragen. Dies ist das Kennzeichen dafür, dass dieses Subobjekt sortiert werden soll. In keinem Fall alle Subobjekte sortieren lassen, dies kann zu Abstürzen des TS führen, vor allem, wenn in den Optionen die dynamischen Schatten aktiviert sind.</w:t>
      </w:r>
    </w:p>
    <w:p>
      <w:pPr>
        <w:pStyle w:val="Normal"/>
        <w:rPr/>
      </w:pPr>
      <w:r>
        <w:rPr>
          <w:rFonts w:cs="Times New Roman" w:ascii="Times New Roman" w:hAnsi="Times New Roman"/>
        </w:rPr>
        <w:t>In Einzelfällen kann es notwendig sein, ein Element in alle Subobjekte des aktuellen LOD's zu kopieren. Hierzu als Subobjekt-Nummer eine Null eintragen.</w:t>
      </w:r>
    </w:p>
    <w:p>
      <w:pPr>
        <w:pStyle w:val="Normal"/>
        <w:rPr>
          <w:rFonts w:ascii="Times New Roman" w:hAnsi="Times New Roman" w:cs="Times New Roman"/>
        </w:rPr>
      </w:pPr>
      <w:r>
        <w:rPr>
          <w:rFonts w:cs="Times New Roman" w:ascii="Times New Roman" w:hAnsi="Times New Roman"/>
        </w:rPr>
        <w:t>Eine 999 als Subobjektnummer bewirkt, dass das Element in keinem Subobjekt des aktuellen LOD's enthalten ist.</w:t>
      </w:r>
    </w:p>
    <w:p>
      <w:pPr>
        <w:pStyle w:val="Normal"/>
        <w:rPr>
          <w:rFonts w:ascii="Times New Roman" w:hAnsi="Times New Roman" w:cs="Times New Roman"/>
        </w:rPr>
      </w:pPr>
      <w:r>
        <w:rPr>
          <w:rFonts w:cs="Times New Roman" w:ascii="Times New Roman" w:hAnsi="Times New Roman"/>
        </w:rPr>
        <w:t>Abschließend die Schalter "LOD's/Subobjekte erzeugen" und nach Ablauf der Bearbeitungszeit "Speichern" oder "Speichern unter…" betätigen, die wie üblich arbeiten. Danach kann das Modell im TS getestet werden. (Es ist nicht Gegenstand dieser Anleitung, wie man Shape-Dateien im TS testet. Die einfachste Methode besteht darin, sich alle notwendigen Dateien vom TSM erzeugen zu lassen, bei Schienenfahrzeugen ein Consist zu erstellen und die geänderte Shape-Datei unter gleichem Namen abzuspeichern.)</w:t>
      </w:r>
    </w:p>
    <w:p>
      <w:pPr>
        <w:pStyle w:val="Normal"/>
        <w:rPr>
          <w:rFonts w:ascii="Times New Roman" w:hAnsi="Times New Roman" w:cs="Times New Roman"/>
        </w:rPr>
      </w:pPr>
      <w:r>
        <w:rPr>
          <w:rFonts w:cs="Times New Roman" w:ascii="Times New Roman" w:hAnsi="Times New Roman"/>
        </w:rPr>
        <w:t>Es spielt keine Rolle, ob die Sonderfunktionen vorher, nachher oder gar nicht ausgeführt werden. Selbstverständlich kann man auch mehrere LOD's und mehr als zwei Subobjekte erzeugen, wie unten beschrieben.</w:t>
      </w:r>
    </w:p>
    <w:p>
      <w:pPr>
        <w:pStyle w:val="Normal"/>
        <w:rPr/>
      </w:pPr>
      <w:r>
        <w:rPr>
          <w:rFonts w:cs="Times New Roman" w:ascii="Times New Roman" w:hAnsi="Times New Roman"/>
        </w:rPr>
        <w:t xml:space="preserve">Wenn im TS Teile des Modells hinter Transparenzen unsichtbar geworden sind, können mehrere Fehler vorliegen. Wenn die Transparenzen und die verschwundenen Teile in einem Subobjekt liegen, muss im TSM die bekannte Reihenfolge der Materialien eingehalten werden. Von außen nach innen: </w:t>
      </w:r>
    </w:p>
    <w:p>
      <w:pPr>
        <w:pStyle w:val="Normal"/>
        <w:jc w:val="center"/>
        <w:rPr>
          <w:rFonts w:ascii="Times New Roman" w:hAnsi="Times New Roman" w:cs="Times New Roman"/>
          <w:b/>
          <w:b/>
          <w:lang w:val="en-US"/>
        </w:rPr>
      </w:pPr>
      <w:r>
        <w:rPr>
          <w:rFonts w:cs="Times New Roman" w:ascii="Times New Roman" w:hAnsi="Times New Roman"/>
          <w:b/>
          <w:lang w:val="en-US"/>
        </w:rPr>
        <w:t>alpha+, trans, alpha "nix", alpha-, solid.</w:t>
      </w:r>
    </w:p>
    <w:p>
      <w:pPr>
        <w:pStyle w:val="Normal"/>
        <w:rPr>
          <w:rFonts w:ascii="Times New Roman" w:hAnsi="Times New Roman" w:cs="Times New Roman"/>
        </w:rPr>
      </w:pPr>
      <w:r>
        <w:rPr>
          <w:rFonts w:cs="Times New Roman" w:ascii="Times New Roman" w:hAnsi="Times New Roman"/>
        </w:rPr>
        <w:t>(Lücken sind erlaubt.) Ansonsten versuchen Sie, den Fehler durch Ändern der Subobjektreihenfolge zu beheben, die der Nummerierung entspricht. TSM stellt überhaupt keine Transparenzen dar. Der Shape File Viewer in der aktuellen Version stellt Transparenzen anders dar als der TS. Eine fehlerhafte Transparenz im SFV bedeutet nicht unbedingt eine fehlerhafte Darstellung im 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Fall: Modell in mehrere Subobjekte zerlegen, LOD's erzeugen</w:t>
      </w:r>
    </w:p>
    <w:p>
      <w:pPr>
        <w:pStyle w:val="Normal"/>
        <w:rPr>
          <w:rFonts w:ascii="Times New Roman" w:hAnsi="Times New Roman" w:cs="Times New Roman"/>
        </w:rPr>
      </w:pPr>
      <w:r>
        <w:rPr>
          <w:rFonts w:cs="Times New Roman" w:ascii="Times New Roman" w:hAnsi="Times New Roman"/>
        </w:rPr>
        <w:t>Diagnose: Ein Modell ist nicht lauffähig, da das einzig vorhandene Subobjekt zu groß ist, oder es sollen LOD's erstellt werden, um die Performance zu steigern.</w:t>
      </w:r>
    </w:p>
    <w:p>
      <w:pPr>
        <w:pStyle w:val="Normal"/>
        <w:rPr>
          <w:rFonts w:ascii="Times New Roman" w:hAnsi="Times New Roman" w:cs="Times New Roman"/>
        </w:rPr>
      </w:pPr>
      <w:r>
        <w:rPr>
          <w:rFonts w:cs="Times New Roman" w:ascii="Times New Roman" w:hAnsi="Times New Roman"/>
        </w:rPr>
        <w:t>Abhilfe: Modell in mehrere Subobjekte und/oder LOD's zerteilen.</w:t>
      </w:r>
    </w:p>
    <w:p>
      <w:pPr>
        <w:pStyle w:val="Normal"/>
        <w:rPr>
          <w:rFonts w:ascii="Times New Roman" w:hAnsi="Times New Roman" w:cs="Times New Roman"/>
        </w:rPr>
      </w:pPr>
      <w:r>
        <w:rPr>
          <w:rFonts w:cs="Times New Roman" w:ascii="Times New Roman" w:hAnsi="Times New Roman"/>
        </w:rPr>
        <w:t>Verfahren: Unkomprimierte Shape-Datei laden. Sie darf nur ein Subobjekt (ist bei TSM automatisch gegeben) und vor allem nur ein LOD enthalten. Eine solche Datei kann man mit dem TSM herstellen, auch wenn sie wegen ihrer Größe nicht lauffähig sein sollte. Es kann durchaus passieren, dass TSM für den Export einer großen Datei eine ganze Reihe von Minuten benötigt, nicht wundern.</w:t>
      </w:r>
    </w:p>
    <w:p>
      <w:pPr>
        <w:pStyle w:val="Normal"/>
        <w:rPr/>
      </w:pPr>
      <w:r>
        <w:rPr>
          <w:rFonts w:cs="Times New Roman" w:ascii="Times New Roman" w:hAnsi="Times New Roman"/>
        </w:rPr>
        <w:t>Auf der Seite "Einstellungen" die Zahl der gewünschten LOD's einstellen und Entfernungsstufen eintragen. Beispiel: 100m, 1000m, 2000m. Dann wird das Modell in 3 Stufen dargestellt: Stufe 1 von 0-100m, Stufe 2 von 100m bis 1000m und Stufe 3 von 1000m bis 2000m Entfernung. Höhere Werte sind nicht sinnvoll, da der TS Modelle nur bis 2000m darstellt. Für den Anfang wird empfohlen, ein LOD nach dem anderen einzurichten und erst einmal im TS zu testen, bevor man das nächste LOD definiert.</w:t>
      </w:r>
    </w:p>
    <w:p>
      <w:pPr>
        <w:pStyle w:val="Normal"/>
        <w:rPr>
          <w:rFonts w:ascii="Times New Roman" w:hAnsi="Times New Roman" w:cs="Times New Roman"/>
        </w:rPr>
      </w:pPr>
      <w:r>
        <w:rPr>
          <w:rFonts w:cs="Times New Roman" w:ascii="Times New Roman" w:hAnsi="Times New Roman"/>
        </w:rPr>
        <w:t>Auf der Seite "Zerlegung" in der Liste "Elemente" nun für jedes Element und für jedes LOD die Nummer des gewünschten Subobjekts (1…99) eintragen. Keine Lücke lassen. Oberhalb der Liste findet man zwei Ausfüllhilfen: eine ganze Spalte mit einem Wert vordefinieren oder eine Spalte von links nach rechts kopieren. Vorher LOD einstellen (ebenfalls über der Liste; diese Einstellung wirkt sich auch auf die Liste "Subobjekte" aus). Bei der Zuweisung gleichzeitig die Anzahl der Vertices in der Liste "Subobjekte" (mit richtig eingestelltem LOD!) beobachten. Kein Subobjekt sollte mehr als 14000 Vertices haben (Richtschnur; der Umkehrschluss ist falsch, es gibt lauffähige Modelle mit mehr als 14000 Vertices pro Subobjekt).</w:t>
      </w:r>
    </w:p>
    <w:p>
      <w:pPr>
        <w:pStyle w:val="Normal"/>
        <w:rPr/>
      </w:pPr>
      <w:r>
        <w:rPr>
          <w:rFonts w:cs="Times New Roman" w:ascii="Times New Roman" w:hAnsi="Times New Roman"/>
        </w:rPr>
        <w:t>Die Zahl der Vertices im "abgebenden" Subobjekt verringert sich erst, wenn eine bestimmte Gruppe von Elementen verschoben wurde. Dies sollte man zu erreichen versuchen, um Mehrfachdefinitionen von Vertices zu vermeiden. Alle Elemente, die zur gleichen Matrix gehören und das gleiche Reflexionsverhalten aufweisen, bilden eine Gruppe. Also verschieben Sie nicht nur MAIN_SolidNorm, sondern auch MAIN_TransNorm, MAIN_AlphNorm, auch mit +/-, nicht unbedingt jedoch MAIN_Kasten_SolidNorm (andere Matrix) oder MAIN_SolidHiShine (anderes Reflexionsverhalten).</w:t>
      </w:r>
    </w:p>
    <w:p>
      <w:pPr>
        <w:pStyle w:val="Normal"/>
        <w:rPr>
          <w:rFonts w:ascii="Times New Roman" w:hAnsi="Times New Roman" w:cs="Times New Roman"/>
        </w:rPr>
      </w:pPr>
      <w:r>
        <w:rPr>
          <w:rFonts w:cs="Times New Roman" w:ascii="Times New Roman" w:hAnsi="Times New Roman"/>
        </w:rPr>
        <w:t>Es gibt zwei Subobjektnummern mit besonderer Funktion. Eine 0 bewirkt, dass das Element in allen Subobjekten vorhanden ist, die zum aktuellen LOD gehören. Der Autor hat beobachtet, dass das in wenigen Fällen notwendig ist. Man wählt dann vorzugsweise ein kleines Element aus Main mit SolidNorm. Eine 999 bewirkt, dass das Element in keinem Subobjekt dieses LOD's vorkommt. Das ist besonders für höhere LOD-Stufen notwendig.</w:t>
      </w:r>
    </w:p>
    <w:p>
      <w:pPr>
        <w:pStyle w:val="Normal"/>
        <w:rPr>
          <w:rFonts w:ascii="Times New Roman" w:hAnsi="Times New Roman" w:cs="Times New Roman"/>
        </w:rPr>
      </w:pPr>
      <w:r>
        <w:rPr>
          <w:rFonts w:cs="Times New Roman" w:ascii="Times New Roman" w:hAnsi="Times New Roman"/>
        </w:rPr>
        <w:t>Unbedingt beachten: Teile, die im TSM eine Animation haben, MÜSSEN mindestens einmal vorkommen, auch wenn die Animation mit der Sonderfunktion gelöscht wurde. Es sei denn, Sie löschen den gesamten Animationseintrag für dieses Teil und setzen nicht nur die Anzahl der "controller" auf Null, wie es der PolyMaster tut.</w:t>
      </w:r>
    </w:p>
    <w:p>
      <w:pPr>
        <w:pStyle w:val="Normal"/>
        <w:rPr>
          <w:rFonts w:ascii="Times New Roman" w:hAnsi="Times New Roman" w:cs="Times New Roman"/>
        </w:rPr>
      </w:pPr>
      <w:r>
        <w:rPr>
          <w:rFonts w:cs="Times New Roman" w:ascii="Times New Roman" w:hAnsi="Times New Roman"/>
        </w:rPr>
        <w:t>Subobjekte können wie beim Alphaproblem beschrieben als sortiert markiert werden. Die Spalten L 1… in der Liste "Subobjekte" sollten selbsterklärend sein.</w:t>
      </w:r>
    </w:p>
    <w:p>
      <w:pPr>
        <w:pStyle w:val="Normal"/>
        <w:rPr>
          <w:rFonts w:ascii="Times New Roman" w:hAnsi="Times New Roman" w:cs="Times New Roman"/>
          <w:b/>
          <w:b/>
        </w:rPr>
      </w:pPr>
      <w:r>
        <w:rPr>
          <w:rFonts w:cs="Times New Roman" w:ascii="Times New Roman" w:hAnsi="Times New Roman"/>
          <w:b/>
        </w:rPr>
        <w:t>NEU VERSION 2.10.3:</w:t>
      </w:r>
    </w:p>
    <w:p>
      <w:pPr>
        <w:pStyle w:val="Normal"/>
        <w:rPr>
          <w:rFonts w:ascii="Times New Roman" w:hAnsi="Times New Roman" w:cs="Times New Roman"/>
        </w:rPr>
      </w:pPr>
      <w:r>
        <w:rPr>
          <w:rFonts w:cs="Times New Roman" w:ascii="Times New Roman" w:hAnsi="Times New Roman"/>
        </w:rPr>
        <w:t>Wurde nach der letzten Sitzung ein Element eingefügt, sind alle Nummerneintragungen ab diesem Element verschoben. Markieren Sie eine Nummer in der Zeile mit dem neuen Element, betätigen Sie den Schalter "+" unterhalb der Liste und bestätigen Sie die Abfrage. Alle Nummern ab der Zeile mit dem Fokus werden um eine Zeile nach unten gerückt. Die allerletzte Zeile verschwindet. In die neu eingefügte Zeile müssen jetzt Nummern eingetragen werden. Entsprechend ist nach dem Entfernen eines Elementes zu verfahren. Markieren Sie eine Nummer in der Zeile, die zu diesem Element gehört hat, und betätigen Sie den Schalter "-". In die allerletzte Zeile müssen neue Nummern eingetragen werden.</w:t>
      </w:r>
    </w:p>
    <w:p>
      <w:pPr>
        <w:pStyle w:val="Normal"/>
        <w:rPr>
          <w:rFonts w:ascii="Times New Roman" w:hAnsi="Times New Roman" w:cs="Times New Roman"/>
          <w:b/>
          <w:b/>
        </w:rPr>
      </w:pPr>
      <w:r>
        <w:rPr>
          <w:rFonts w:cs="Times New Roman" w:ascii="Times New Roman" w:hAnsi="Times New Roman"/>
          <w:b/>
        </w:rPr>
        <w:t>ENDE NEU.</w:t>
      </w:r>
    </w:p>
    <w:p>
      <w:pPr>
        <w:pStyle w:val="Normal"/>
        <w:rPr>
          <w:rFonts w:ascii="Times New Roman" w:hAnsi="Times New Roman" w:cs="Times New Roman"/>
        </w:rPr>
      </w:pPr>
      <w:r>
        <w:rPr>
          <w:rFonts w:cs="Times New Roman" w:ascii="Times New Roman" w:hAnsi="Times New Roman"/>
        </w:rPr>
        <w:t>Die Eintragungen können in einer separaten Datei gespeichert und wieder eingeladen werden. Hierzu gibt es unterhalb der Liste "Elemente" drei Schalter. Die Datei hat den gleichen Namen wie die Shape-Datei, aber die Endung ".PolyMaster". Es ist zu beachten, dass beim Speichern der Shape-Datei selber diese Einstellungsdatei immer erzeugt wird und früher gespeicherte Einstellungsdateien ungefragt überschrieben werden. Die Einstellungsdatei ist "dumm". Es werden nur Zahlen und Positionen gespeichert. Sollte man die Shape-Datei im TSM ändern, so dass sich eine andere Einteilung ergibt, passen die Einstellungen wahrscheinlich nicht mehr. PolyMaster kann das nicht feststellen. Gespeichert werden alle Listen-Eintragungen auf den Registerkarten "Zerlegung" und "Einstellungen".</w:t>
      </w:r>
    </w:p>
    <w:p>
      <w:pPr>
        <w:pStyle w:val="Normal"/>
        <w:rPr>
          <w:rFonts w:ascii="Times New Roman" w:hAnsi="Times New Roman" w:cs="Times New Roman"/>
        </w:rPr>
      </w:pPr>
      <w:r>
        <w:rPr>
          <w:rFonts w:cs="Times New Roman" w:ascii="Times New Roman" w:hAnsi="Times New Roman"/>
        </w:rPr>
        <w:t>Der vierte Schalter bewirkt eine einfache Druckausgabe auf den Standarddrucker. Ab einer gewissen Zahl von LOD's ist es zu empfehlen, im Querformat zu drucken, da die Eintragungen sonst nicht mehr lesbar sind. Es erscheint ein Dialog mit einer entsprechenden Abfrage.</w:t>
      </w:r>
    </w:p>
    <w:p>
      <w:pPr>
        <w:pStyle w:val="Normal"/>
        <w:rPr>
          <w:rFonts w:ascii="Times New Roman" w:hAnsi="Times New Roman" w:cs="Times New Roman"/>
        </w:rPr>
      </w:pPr>
      <w:r>
        <w:rPr>
          <w:rFonts w:cs="Times New Roman" w:ascii="Times New Roman" w:hAnsi="Times New Roman"/>
        </w:rPr>
        <w:t>Leider kann der PolyMaster keine Garantie für die Lauffähigkeit eines Modells im TS geben, selbst wenn die Grenze von 14000 Vertices pro Subobjekt eingehalten wird. Es gibt noch viele andere Bedingungen, die erfüllt sein müssen, und die der Autor leider auch nicht benennen kann. Einen Hinweis liefert die Liste "Matrizen". Wenn eine Matrix mehr als 5000 Faces hat, könnte das ein Hinweis sein, muss aber nicht. Man sollte auf jeden Fall versuchen, die Matrizen zu teilen. U.U. kann man den Testkandidaten vorübergehend mit einer 999 ausblenden, falls er nicht animiert ist, siehe oben. Der Test ist zuverlässiger, wenn man die Matrix direkt im TSM vorübergehend löscht. Eine weitere häufige Fehlerquelle sind zu viele Zugriffe auf eine zu kleine Texturfläche. Z.B. sollten feine Griffe mit vielen Polys eine eigene Textur bekommen. Die "Wackelkandidaten" findet man durch Weglassen heraus. Elemente (Prim_States) mit über 3000 Faces sind ebenfalls unsichere Kandidaten. Besser ist es, sie im TSM zu teilen.</w:t>
      </w:r>
    </w:p>
    <w:p>
      <w:pPr>
        <w:pStyle w:val="Normal"/>
        <w:rPr>
          <w:rFonts w:ascii="Times New Roman" w:hAnsi="Times New Roman" w:cs="Times New Roman"/>
        </w:rPr>
      </w:pPr>
      <w:r>
        <w:rPr>
          <w:rFonts w:cs="Times New Roman" w:ascii="Times New Roman" w:hAnsi="Times New Roman"/>
        </w:rPr>
        <w:t>In höheren LOD-Stufen werden immer mehr Details weggelassen. Dies muss schon im TSM richtig geplant werden um zu verhindern, dass die Details mit MAIN verschmolzen werden. Will man vereinfachte Teile bei größerer Entfernung laden, müssen diese Teile natürlich in der Shape-Datei von vornherein an der richtigen Stelle vorhanden sein. Wenn das im TSM zu unübersichtlich ist, erstellt man zwei TSM-Dateien, speichert die fraglichen Teile als Parts auf der Festplatte und lädt sie erst unmittelbar vor dem Export in die eigentliche TSM-Datei.</w:t>
      </w:r>
    </w:p>
    <w:p>
      <w:pPr>
        <w:pStyle w:val="Normal"/>
        <w:rPr>
          <w:rFonts w:ascii="Times New Roman" w:hAnsi="Times New Roman" w:cs="Times New Roman"/>
        </w:rPr>
      </w:pPr>
      <w:r>
        <w:rPr>
          <w:rFonts w:cs="Times New Roman" w:ascii="Times New Roman" w:hAnsi="Times New Roman"/>
        </w:rPr>
        <w:t>Zum Abschluss den Schalter "LOD's/Subobjekte erzeugen" betätigen und speichern wie oben beschrieben.</w:t>
      </w:r>
    </w:p>
    <w:p>
      <w:pPr>
        <w:pStyle w:val="Normal"/>
        <w:rPr/>
      </w:pPr>
      <w:r>
        <w:rPr>
          <w:rFonts w:cs="Times New Roman" w:ascii="Times New Roman" w:hAnsi="Times New Roman"/>
        </w:rPr>
        <w:t>Es spielt keine Rolle, ob die Sonderfunktionen vorher, nachher oder gar nicht ausgeführ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ile aus Main herauslösen</w:t>
      </w:r>
    </w:p>
    <w:p>
      <w:pPr>
        <w:pStyle w:val="Normal"/>
        <w:rPr/>
      </w:pPr>
      <w:r>
        <w:rPr>
          <w:rFonts w:cs="Times New Roman" w:ascii="Times New Roman" w:hAnsi="Times New Roman"/>
        </w:rPr>
        <w:t>Der TSM fasst alle "parts", die direkt mit Main verlinkt und nicht animiert sind, zu einer großen Matrix Main zusammen. Dies entspricht der Funktion "collapse node" in gmax. Daher findet man nicht alle "parts" als eigenständige Matrizen wieder. Da eine Matrix Main mit deutlich über 5000 Faces (Schätzung) u.U. nicht lauffähig ist, muss man in diesem Fall Teile herauslösen. Bei der Definition von LOD's ist es notwenig, kleinere Teile separat verschieben zu können. Hierzu gibt es zwei Möglichkeiten.</w:t>
      </w:r>
    </w:p>
    <w:p>
      <w:pPr>
        <w:pStyle w:val="Normal"/>
        <w:rPr>
          <w:rFonts w:ascii="Times New Roman" w:hAnsi="Times New Roman" w:cs="Times New Roman"/>
        </w:rPr>
      </w:pPr>
      <w:r>
        <w:rPr>
          <w:rFonts w:cs="Times New Roman" w:ascii="Times New Roman" w:hAnsi="Times New Roman"/>
        </w:rPr>
        <w:t>a) Man weist den Teilen eine beliebige Animation zu und löscht sie später im PolyMaster wieder. Im Part-Modus des TSM das F2-Fenster öffnen, Animation, Add Motion oder Add Rotation, vorgeschlagene Eintragung einfach belassen und alles mehrfach mit OK bestätigen. Im PolyMaster später das Teil in der Liste "Matrizen" aufsuchen, das "x" in der Spalte "Anim." löschen und den Schalter "Überz. Animationen löschen" betätigen. Dies ist die bevorzugte Methode des Autors. Mit dem Schalter "Anim. lesen" kann man sich jederzeit anzeigen lassen, welche Animationen momentan noch vorhanden sind. Dabei werden jedoch die vorher getätigten Eintragungen überschrieben. Automatische Animationen wie bei Bogies und Wheels mit zweistelliger Nummer werden nicht angezeigt und sind auch nicht löschbar. Bei dieser Methode ist zu beachten, dass die animierten Teile in mindestens je einem Subobjekt vorkommen müssen, also nicht überall mit 999 ausgeblendet werden dürfen. Damit die Animationen vom TSM überhaupt erzeugt werden, muss man unter "File&gt;Project Properties…" die Anzahl der "Animation Frames" auf 2 setzen (TSM 1.1). Bei "Static Scenery" und "Road Vehicle" werden keine Animationen erzeugt. In diesen Fällen muss man entweder einen anderen "Target Type" wählen (z.B. "Anim Scenery" statt "Static Scenery") oder auf die nächste Methode ausweichen.</w:t>
      </w:r>
    </w:p>
    <w:p>
      <w:pPr>
        <w:pStyle w:val="Normal"/>
        <w:rPr>
          <w:rFonts w:ascii="Times New Roman" w:hAnsi="Times New Roman" w:cs="Times New Roman"/>
        </w:rPr>
      </w:pPr>
      <w:r>
        <w:rPr>
          <w:rFonts w:cs="Times New Roman" w:ascii="Times New Roman" w:hAnsi="Times New Roman"/>
        </w:rPr>
        <w:t>b) Die Verlinkung um eine Ebene erweitern. Wenn man Puffer mit Main und Pufferbohle mit Main verlinkt, findet man nur Main. Verlinkt man Puffer mit Pufferbohle und Pufferbohle mit Main, findet man Puffer, Pufferbohle und den Rest von Main. Hierbei ist jedoch zu beachten, dass TSM u.U. die Teile gegeneinander verschiebt. Um das zu verhindern, müssen alle Teile, die als Parent auftreten, ihren Pivotpunkt im Ursprung haben, so jedenfalls die Beobachtung des Autors bei einigen, jedoch nicht vollständigen Tests. Diese gegenseitige Verschiebung kann auch eintreten, wenn man die Shift-Funktion des Shape File Manager anwend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onderfunktionen</w:t>
      </w:r>
    </w:p>
    <w:p>
      <w:pPr>
        <w:pStyle w:val="Normal"/>
        <w:rPr>
          <w:rFonts w:ascii="Times New Roman" w:hAnsi="Times New Roman" w:cs="Times New Roman"/>
        </w:rPr>
      </w:pPr>
      <w:r>
        <w:rPr>
          <w:rFonts w:cs="Times New Roman" w:ascii="Times New Roman" w:hAnsi="Times New Roman"/>
        </w:rPr>
        <w:t>Die Sonderfunktionen findet man rechts in der Mitte. Die Reihenfolge des Aufrufs spielt keine Rolle. Die Funktionen sind unabhängig von der Erzeugung von LOD'S/Subobjekten. Die Funktionen b) bis d) kann man naturgemäß nur einmal aufrufen, es sei denn, man wählt "Alles rückgängig".</w:t>
      </w:r>
    </w:p>
    <w:p>
      <w:pPr>
        <w:pStyle w:val="Normal"/>
        <w:rPr>
          <w:rFonts w:ascii="Times New Roman" w:hAnsi="Times New Roman" w:cs="Times New Roman"/>
        </w:rPr>
      </w:pPr>
      <w:r>
        <w:rPr>
          <w:rFonts w:cs="Times New Roman" w:ascii="Times New Roman" w:hAnsi="Times New Roman"/>
        </w:rPr>
        <w:t>a) "Überz. Animationen löschen"</w:t>
      </w:r>
    </w:p>
    <w:p>
      <w:pPr>
        <w:pStyle w:val="Normal"/>
        <w:rPr>
          <w:rFonts w:ascii="Times New Roman" w:hAnsi="Times New Roman" w:cs="Times New Roman"/>
        </w:rPr>
      </w:pPr>
      <w:r>
        <w:rPr>
          <w:rFonts w:cs="Times New Roman" w:ascii="Times New Roman" w:hAnsi="Times New Roman"/>
        </w:rPr>
        <w:t>Löscht alle Animationen bei Matrizen, die in der Liste unter "Anim." kein "x" oder "X" haben. Der Sinn ist im vorigen Abschnitt erklärt. Außerdem könnte man hier unerwünschte Animationen löschen, z.B. Wischeranimationen, wenn man die Taste "V" für Soundeffekte frei haben möchte. Die Funktion kann im Gegensatz zu den anderen Funktionen mehrfach aufgerufen werden. Mit dem Schalter "Anim. lesen" kann man sich jederzeit anzeigen lassen, welche Animationen aktuell noch vorhanden sind. Dabei werden jedoch bisherige Eintragungen in der Spalte "Anim." überschrieben. Automatische Animationen wie bei Bogies oder Wheelsxx sind nicht in der Shape-Datei gespeichert und werden deshalb weder angezeigt noch gelöscht.</w:t>
      </w:r>
    </w:p>
    <w:p>
      <w:pPr>
        <w:pStyle w:val="Normal"/>
        <w:rPr/>
      </w:pPr>
      <w:r>
        <w:rPr>
          <w:rFonts w:cs="Times New Roman" w:ascii="Times New Roman" w:hAnsi="Times New Roman"/>
        </w:rPr>
        <w:t>b) "Punkte zusammenfassen"</w:t>
      </w:r>
    </w:p>
    <w:p>
      <w:pPr>
        <w:pStyle w:val="Normal"/>
        <w:rPr>
          <w:rFonts w:ascii="Times New Roman" w:hAnsi="Times New Roman" w:cs="Times New Roman"/>
        </w:rPr>
      </w:pPr>
      <w:r>
        <w:rPr>
          <w:rFonts w:cs="Times New Roman" w:ascii="Times New Roman" w:hAnsi="Times New Roman"/>
        </w:rPr>
        <w:t>TSM neigt je nach Bauweise des Modell-Autors dazu, Punkte überflüssiger Weise mehrfach zu definieren. Nach Erfahrung des Programm-Autors können solche überzähligen Punkte problemlos gelöscht werden. Es erfolgt eine Rückfrage. Die Funktion beansprucht einige Zeit, weil Tausende von Indizes neu berechnet werden müssen.</w:t>
      </w:r>
    </w:p>
    <w:p>
      <w:pPr>
        <w:pStyle w:val="Normal"/>
        <w:rPr/>
      </w:pPr>
      <w:r>
        <w:rPr>
          <w:rFonts w:cs="Times New Roman" w:ascii="Times New Roman" w:hAnsi="Times New Roman"/>
        </w:rPr>
        <w:t>Wenn auf der Registerkarte "Einstellungen" unter "Punkte (Meter)" eine Null eingetragen ist, werden nur identische Punkte gelöscht. Bei anderen Werten werden zusätzlich nahe beieinander liegende Punkte zusammengefasst. Dies entspricht der Funktion "snap to grid", wobei im Gegensatz zum TSM die Glättungen nicht verändert werden. Ein empfehlenswertes Maß ist 0,001 für 1 Millimeter.</w:t>
      </w:r>
    </w:p>
    <w:p>
      <w:pPr>
        <w:pStyle w:val="Normal"/>
        <w:rPr>
          <w:rFonts w:ascii="Times New Roman" w:hAnsi="Times New Roman" w:cs="Times New Roman"/>
        </w:rPr>
      </w:pPr>
      <w:r>
        <w:rPr>
          <w:rFonts w:cs="Times New Roman" w:ascii="Times New Roman" w:hAnsi="Times New Roman"/>
        </w:rPr>
        <w:t>c) "Normalen zusammenfassen"</w:t>
      </w:r>
    </w:p>
    <w:p>
      <w:pPr>
        <w:pStyle w:val="Normal"/>
        <w:rPr>
          <w:rFonts w:ascii="Times New Roman" w:hAnsi="Times New Roman" w:cs="Times New Roman"/>
        </w:rPr>
      </w:pPr>
      <w:r>
        <w:rPr>
          <w:rFonts w:cs="Times New Roman" w:ascii="Times New Roman" w:hAnsi="Times New Roman"/>
        </w:rPr>
        <w:t>Funktioniert wie b). In vielen Fällen kann man ohne optische Einbußen auch ähnliche Normalen zusammenfassen. Ab einer bestimmten Anzahl von Normalen scheint das sogar notwendig zu sein, wobei der Autor keine feste Grenze angeben kann. Die Funktion ist noch rechenintensiver als das Zusammenfassen der Punkte.</w:t>
      </w:r>
    </w:p>
    <w:p>
      <w:pPr>
        <w:pStyle w:val="Normal"/>
        <w:rPr/>
      </w:pPr>
      <w:r>
        <w:rPr>
          <w:rFonts w:cs="Times New Roman" w:ascii="Times New Roman" w:hAnsi="Times New Roman"/>
        </w:rPr>
        <w:t>d) "TSM Mat.-Fehler korrigieren"</w:t>
      </w:r>
    </w:p>
    <w:p>
      <w:pPr>
        <w:pStyle w:val="Normal"/>
        <w:rPr>
          <w:rFonts w:ascii="Times New Roman" w:hAnsi="Times New Roman" w:cs="Times New Roman"/>
        </w:rPr>
      </w:pPr>
      <w:r>
        <w:rPr>
          <w:rFonts w:cs="Times New Roman" w:ascii="Times New Roman" w:hAnsi="Times New Roman"/>
        </w:rPr>
        <w:t>TSM verwechselt LoShine und HiShine. Außerdem wird das zugehörige Flag im Subobjekt-Header nicht gesetzt. Mit dem Schalter kann dieser Fehler behoben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Glossar</w:t>
      </w:r>
    </w:p>
    <w:p>
      <w:pPr>
        <w:pStyle w:val="Normal"/>
        <w:rPr>
          <w:rFonts w:ascii="Times New Roman" w:hAnsi="Times New Roman" w:cs="Times New Roman"/>
        </w:rPr>
      </w:pPr>
      <w:r>
        <w:rPr>
          <w:rFonts w:cs="Times New Roman" w:ascii="Times New Roman" w:hAnsi="Times New Roman"/>
        </w:rPr>
        <w:t>Grundsätzlich gilt für diese gesamte Anleitung: Falls ein in irgendeiner Art geschützter Name oder Begriff ohne Hinweis auf diesen Schutz genannt wird, darf hieraus nicht gefolgert werden, dass dieser Schutz nicht existiert.</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Alphaproblem</w:t>
      </w:r>
      <w:r>
        <w:rPr>
          <w:rFonts w:cs="Times New Roman" w:ascii="Times New Roman" w:hAnsi="Times New Roman"/>
        </w:rPr>
        <w:t>: Wenn man durch eine mit TSM hergestellte teiltransparente Fläche sieht, verschwinden dahinter die Standard-Streckenobjekte. Dies kann man z.B. beobachten, wenn man in das Führerhaus einer Lok hinein- und durch das gegenüber liegende Fenster wieder hinaussieht bei teiltransparenten Fenstern. Solche Fenster tragen ein so genanntes Alphamaterial. Es ist eine der beiden Hauptfunktionen des PolyMasters, diesen Effekt zu beseitige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Elemente</w:t>
      </w:r>
      <w:r>
        <w:rPr>
          <w:rFonts w:cs="Times New Roman" w:ascii="Times New Roman" w:hAnsi="Times New Roman"/>
        </w:rPr>
        <w:t>: Feinste Einteilung eines Modells in der Shape-Datei, siehe unter Matrix.</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b/>
        </w:rPr>
        <w:t>Face</w:t>
      </w:r>
      <w:r>
        <w:rPr>
          <w:rFonts w:cs="Times New Roman" w:ascii="Times New Roman" w:hAnsi="Times New Roman"/>
        </w:rPr>
        <w:t>: Dreieckige Fläche. Jedes Modell im TS wird ausschließlich in der Form von Faces dargestellt.</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LOD</w:t>
      </w:r>
      <w:r>
        <w:rPr>
          <w:rFonts w:cs="Times New Roman" w:ascii="Times New Roman" w:hAnsi="Times New Roman"/>
        </w:rPr>
        <w:t>: "Level of distance". Ein Modell, das sich in größerer Entfernung vom Betrachter befindet, braucht nicht so viele Details zu zeigen wie eines in wenigen Metern Entfernung. Dies dient der Steigerung der Performance. Eine Shape-Datei kann mehrere Stufen der Detaillierung in Abhängigkeit von der Entfernung festlegen, die LOD's. Es ist eine der Hauptaufgaben des Programms, LOD's herzustellen. Voraussetzung hierzu ist, dass die ursprüngliche Shape-Datei nur ein einziges LOD besitzt.</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 xml:space="preserve">LOD-Problem: </w:t>
      </w:r>
      <w:r>
        <w:rPr>
          <w:rFonts w:cs="Times New Roman" w:ascii="Times New Roman" w:hAnsi="Times New Roman"/>
        </w:rPr>
        <w:t>TSM macht ab dem 2. LOD häufig massive Fehler. Jeder einzelne davon führt schon für sich allein zum Absturz des TS, und zwar ohne Fehlermeldung.</w:t>
        <w:br/>
        <w:t>1. Die "Trilists" werden nicht richtig gezählt. Könnte man manuell in der Shape-Datei korrigieren.</w:t>
        <w:br/>
        <w:t>2. Es werden leere "Vertex_Sets" erzeugt. Könnte man löschen.</w:t>
        <w:br/>
        <w:t>3. Es werden leere "Trilists" erzeugt, kann man ebenfalls löschen.</w:t>
        <w:br/>
        <w:t>4. Einzelne Parts werden nicht im LOD gespeichert. Kann man nicht nachträglich beheben. Es sind sogar komplett leere LOD's zu beobachten.</w:t>
        <w:br/>
        <w:t>Gerade wegen des 4. Punktes ist das LOD-System des TSM in der Praxis nicht zu gebrauchen. Der PolyMaster erzeugt die LOD's deshalb selbst. Damit das funktionieren kann, darf im TSM selbst nur ein einziges LOD definiert werden.</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b/>
        </w:rPr>
        <w:t>Main</w:t>
      </w:r>
      <w:r>
        <w:rPr>
          <w:rFonts w:cs="Times New Roman" w:ascii="Times New Roman" w:hAnsi="Times New Roman"/>
        </w:rPr>
        <w:t>: Name desjenigen Teils, das als einziges "NONE" als Parent besitzt. Dieser Name ist üblich, obwohl auch jeder andere Name möglich ist.</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Material</w:t>
      </w:r>
      <w:r>
        <w:rPr>
          <w:rFonts w:cs="Times New Roman" w:ascii="Times New Roman" w:hAnsi="Times New Roman"/>
        </w:rPr>
        <w:t>: Beschaffenheit einer im TS dargestellten Oberfläche. Dazu gehören u.a. die Textur ("image", die "Bemalung" der Fläche), die Transparenz (undurchsichtig, teiltransparent, transparent) und das Reflexionsverhalten bei Beleuchtung (z.B. diffus oder hoch glänzend).</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Matrix</w:t>
      </w:r>
      <w:r>
        <w:rPr>
          <w:rFonts w:cs="Times New Roman" w:ascii="Times New Roman" w:hAnsi="Times New Roman"/>
        </w:rPr>
        <w:t>: Jedes Modell ist in der Shape-Datei nach mehreren Kriterien in "Portionen" eingeteilt. Die gröbste Einteilung (außer LOD's und Subobjekte) sind die Matrizen, die auch im PolyMaster angezeigt werden. Jede Matrix ist weiter eingeteilt nach Textur, Transparenz und Reflexionsverhalten. Diese feinste Einteilung wird hier "Elemente" genannt", die ebenfalls im PolyMaster angezeigt werden. In der Shape-Datei sind das die "prim_states. Elemente, die ein- und derselben Matrix zugeordnet sind, werden zusammenhängend dargestellt und besitzen dieselben Animationen, falls vorhanden. Hinweis für die Autoren: Der TSM fasst alle "parts", die direkt mit Main verlinkt und nicht animiert sind, zu einer großen Matrix Main zusammen. Dies entspricht der Funktion "collapse node" in gmax. Daher findet man nicht alle "parts" als eigenständige Matrizen wieder. Im Kapitel "Verfahren" ist beschrieben, wie man Teile von dieser Verschmelzung ausnehmen kan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Modell</w:t>
      </w:r>
      <w:r>
        <w:rPr>
          <w:rFonts w:cs="Times New Roman" w:ascii="Times New Roman" w:hAnsi="Times New Roman"/>
        </w:rPr>
        <w:t>: Oberbegriff für alle mit TSM hergestellten Fahrzeuge und Objekte. Jede Shape-Datei enthält ein Modell.</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Pivot(-punkt)</w:t>
      </w:r>
      <w:r>
        <w:rPr>
          <w:rFonts w:cs="Times New Roman" w:ascii="Times New Roman" w:hAnsi="Times New Roman"/>
        </w:rPr>
        <w:t>: Jedes Teil besitzt einen Pivotpunkt, auf den sich alle Koordinatenangaben innerhalb des Teils und des Teils im Verhältnis zum Ursprung (Punkt mit den Koordinaten Null, Null, Null) beziehen. Im TSM wird dieser Punkt durch ein kleines Koordinatenkreuz angezeigt.</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b/>
        </w:rPr>
        <w:t>Polygon</w:t>
      </w:r>
      <w:r>
        <w:rPr>
          <w:rFonts w:cs="Times New Roman" w:ascii="Times New Roman" w:hAnsi="Times New Roman"/>
        </w:rPr>
        <w:t>: Fläche, die im TS aus Dreiecken ("Faces") zusammengesetzt wird.</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Polygongrenze, Polygonproblem</w:t>
      </w:r>
      <w:r>
        <w:rPr>
          <w:rFonts w:cs="Times New Roman" w:ascii="Times New Roman" w:hAnsi="Times New Roman"/>
        </w:rPr>
        <w:t>: TSM kann immer nur ein Subobjekt pro Modell herstellen. Da ein Subobjekt nicht viel mehr als 14000 Vertices enthalten sollte, damit das Modell stabil läuft, und die Zahl der Vertices mit der Zahl der Polygone zusammenhängt, ergibt sich daraus eine harte Obergrenze für die Detaillierung eines Modells. Deshalb unterteilt der PolyMaster ein ursprünglich zu großes Subobjekt in mehrere kleinere Subobjekte.</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Shape-Datei</w:t>
      </w:r>
      <w:r>
        <w:rPr>
          <w:rFonts w:cs="Times New Roman" w:ascii="Times New Roman" w:hAnsi="Times New Roman"/>
        </w:rPr>
        <w:t>: Datei mit der Erweiterung *.s. Diese Datei enthält die Informationen über die Formen und das Aussehen eines Modells. Eine Shape-Datei kann komprimiert oder unkomprimiert vorliegen. Der PolyMaster kann nur unkomprimierte Shape-Dateien verarbeiten. Daher ist eine Funktion zu Dekomprimierung und Komprimierung vorgesehen.</w:t>
        <w:br/>
        <w:br/>
        <w:t>Jede Shape-Datei enthält ein Modell, das mehrfach eingeteilt ist. Oberste Einteilung: die LOD's, von denen mindestens eines vorhanden ist. Jedes LOD enthält eines oder mehrere Subobjekte. Jedes Subobjekt enthält eines oder mehrere Elemente des Modells. Es ist unüblich, ein einzelnes Element auf mehrere Subobjekte zu verteilen. Hingegen können mehrere Elemente, die einer Matrix zugeordnet sind, durchaus auf mehrere Subobjekte verteilt sei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Subobjekt</w:t>
      </w:r>
      <w:r>
        <w:rPr>
          <w:rFonts w:cs="Times New Roman" w:ascii="Times New Roman" w:hAnsi="Times New Roman"/>
        </w:rPr>
        <w:t>: Jede Shape-Datei enthält pro LOD eines oder mehrere Subobjekte. Diese Subobjekte stellen eine Art Grobeinteilung des Modells dar, die noch oberhalb der Matrizen und Elemente angesiedelt ist. Ihr Sinn liegt wohl darin, die sehr zahlreichen oder unterschiedlich zu behandelnden Teile eines Modells in "verdauliche Häppchen" für die Grafikkarte aufzubereiten. Es ist eine Hauptaufgabe dieses Programms, ein Subobjekt in mehrere Subobjekte aufzuteilen.</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b/>
        </w:rPr>
        <w:t>TS</w:t>
      </w:r>
      <w:r>
        <w:rPr>
          <w:rFonts w:cs="Times New Roman" w:ascii="Times New Roman" w:hAnsi="Times New Roman"/>
        </w:rPr>
        <w:t>: Microsoft Train Simulator in den Versionen 1.0 bis 1.2.</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TSM</w:t>
      </w:r>
      <w:r>
        <w:rPr>
          <w:rFonts w:cs="Times New Roman" w:ascii="Times New Roman" w:hAnsi="Times New Roman"/>
        </w:rPr>
        <w:t xml:space="preserve">: Train Sim Modeler der Firma Abacus in der aktuellen Version 1.1. Beinhaltet auch </w:t>
      </w:r>
      <w:r>
        <w:rPr>
          <w:rFonts w:cs="Times New Roman" w:ascii="Times New Roman" w:hAnsi="Times New Roman"/>
          <w:b/>
        </w:rPr>
        <w:t>TSD</w:t>
      </w:r>
      <w:r>
        <w:rPr>
          <w:rFonts w:cs="Times New Roman" w:ascii="Times New Roman" w:hAnsi="Times New Roman"/>
        </w:rPr>
        <w:t>, die Version mit deutscher Hilfe. Soweit dem Autor bekannt, gelten alle Aussagen auch für die kommerzielle Versio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b/>
        </w:rPr>
        <w:t>Vertex,Vertices</w:t>
      </w:r>
      <w:r>
        <w:rPr>
          <w:rFonts w:cs="Times New Roman" w:ascii="Times New Roman" w:hAnsi="Times New Roman"/>
        </w:rPr>
        <w:t>: Jeder Vertex enthält die Informationen über einen Punkt im Raum und seine Abbildung innerhalb einer Textur. Ein Dreieck benötigt drei Vertices, es sei denn, es teilt sich die Vertices mit Nachbardreiecken (Glättung). Die Zahl der Vertices pro Subobjekt sollte 14000 nicht wesentlich übersteige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b/>
          <w:b/>
          <w:u w:val="single"/>
        </w:rPr>
      </w:pPr>
      <w:r>
        <w:rPr>
          <w:rFonts w:cs="Times New Roman" w:ascii="Times New Roman" w:hAnsi="Times New Roman"/>
          <w:b/>
          <w:u w:val="single"/>
        </w:rPr>
        <w:t>Versionen:</w:t>
      </w:r>
    </w:p>
    <w:p>
      <w:pPr>
        <w:pStyle w:val="Standardhngend"/>
        <w:rPr>
          <w:rFonts w:ascii="Times New Roman" w:hAnsi="Times New Roman" w:cs="Times New Roman"/>
          <w:b/>
          <w:b/>
          <w:u w:val="single"/>
        </w:rPr>
      </w:pPr>
      <w:r>
        <w:rPr>
          <w:rFonts w:cs="Times New Roman" w:ascii="Times New Roman" w:hAnsi="Times New Roman"/>
          <w:b/>
          <w:u w:val="single"/>
        </w:rPr>
      </w:r>
    </w:p>
    <w:p>
      <w:pPr>
        <w:pStyle w:val="Standardhngend"/>
        <w:rPr>
          <w:rFonts w:ascii="Times New Roman" w:hAnsi="Times New Roman" w:cs="Times New Roman"/>
        </w:rPr>
      </w:pPr>
      <w:r>
        <w:rPr>
          <w:rFonts w:cs="Times New Roman" w:ascii="Times New Roman" w:hAnsi="Times New Roman"/>
        </w:rPr>
        <w:t>2.10.31 vom 20.04.05</w:t>
        <w:br/>
        <w:t>Bugfix: letztes Zeichen der 1. Zeile (Kodierung) ging beim Speichern verloren. Jetzt kann auch ein unkomprimiertes PolyMaster-Shape im SFV angezeigt werden.</w:t>
        <w:br/>
        <w:t>Test einer multilingualen Version, vorerst mit einer englischen Teilübersetzung.</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rPr>
        <w:t>2.10.3 vom 02.11.04</w:t>
        <w:br/>
        <w:t>Bei mehr als 61 Matrices trat ein Fehler in der Shape-Datei auf.</w:t>
        <w:br/>
        <w:t>Es gibt jetzt Tasten "+" und "-", mit denen man die Nummern in der Elemente-Liste um eine Zeile nach unten oder nach oben rücken kann. Nützlich nach dem Einfügen oder Entfernen von Elemente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rPr>
        <w:t>2.10.1 vom 26.08.04 (nicht PolyMasterPlus)</w:t>
        <w:br/>
        <w:t>"Alles rückgängig" funktioniert jetzt auch nach dem Speichern. Ein Meldungstext wurde korrigiert (beide Versionen, beim PolyMasterPlus ohne neue Versionsnummer).</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rPr>
        <w:t>2.10 vom 06.06.04</w:t>
        <w:br/>
        <w:t>Es gibt zwei Versionen des PolyMasters. Die bisherige Version heißt jetzt "PolyMasterPlus". Hier wurden nur einige kleinere Fehler beseitigt. Allerdings hat sich herausgestellt, dass diese Version unter Windows 9x nur die Bearbeitung kleiner Dateien unterhalb einer Größe von 64 kB zulässt. Das liegt an der Windowskomponente "TMemo". Deshalb wurde eine zweite Version "PolyMaster" programmiert, die diese Komponente nicht enthält. Mit dieser Version lässt sich die Shape-Datei weder betrachten noch editieren. Die sonstige Funktionalität ist vollständig vorhanden. Diese Version ist deutlich schneller als der "PolyMasterPlus", so dass sie vielleicht auch für W2k/XP-Nutzer interessant sein könnte.</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rPr>
        <w:t>2.05 vom 08.05.04</w:t>
        <w:br/>
        <w:t>Es können jetzt zusätzlich nahe beieinander liegende Punkte zusammengefasst werden (eine Art "snap to grid" ohne Beeinflussung der Glättungen). Die gleiche Funktionalität wurde auch für die Flächennormalen programmiert. Umfangreiche Modelle können evtl. nur mit diesen Reduzierungen zum Laufen gebracht werden.</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rPr>
        <w:t>2.0 vom 05.05.04</w:t>
        <w:br/>
        <w:t>Es gibt eine einfache Druckroutine, die die Einstellungen auf dem Standarddrucker ausgibt.</w:t>
        <w:br/>
        <w:t>Bugfix: Wenn versucht wurde, eine komprimierte Shape-Datei zu öffnen, konnte diese später nicht mehr dekomprimiert werden.</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rPr>
        <w:t>2.0 vom 12.04.2004</w:t>
        <w:br/>
        <w:t>Es wird jetzt auch die Anzahl der Polygone in jedem LOD angezeigt.</w:t>
      </w:r>
    </w:p>
    <w:p>
      <w:pPr>
        <w:pStyle w:val="Standardhngend"/>
        <w:rPr>
          <w:rFonts w:ascii="Times New Roman" w:hAnsi="Times New Roman" w:cs="Times New Roman"/>
        </w:rPr>
      </w:pPr>
      <w:r>
        <w:rPr>
          <w:rFonts w:cs="Times New Roman" w:ascii="Times New Roman" w:hAnsi="Times New Roman"/>
        </w:rPr>
      </w:r>
    </w:p>
    <w:p>
      <w:pPr>
        <w:pStyle w:val="Standardhngend"/>
        <w:rPr/>
      </w:pPr>
      <w:r>
        <w:rPr>
          <w:rFonts w:cs="Times New Roman" w:ascii="Times New Roman" w:hAnsi="Times New Roman"/>
        </w:rPr>
        <w:t>2.0 vom 10.04.2004 (a)</w:t>
        <w:br/>
        <w:t>Bugfix beseitigt: Wenn überhaupt kein Subobjekt sortiert werden sollte, kam es zu einer Fehlermeldung.</w:t>
      </w:r>
    </w:p>
    <w:p>
      <w:pPr>
        <w:pStyle w:val="Standardhngend"/>
        <w:rPr>
          <w:rFonts w:ascii="Times New Roman" w:hAnsi="Times New Roman" w:cs="Times New Roman"/>
        </w:rPr>
      </w:pPr>
      <w:r>
        <w:rPr>
          <w:rFonts w:cs="Times New Roman" w:ascii="Times New Roman" w:hAnsi="Times New Roman"/>
        </w:rPr>
      </w:r>
    </w:p>
    <w:p>
      <w:pPr>
        <w:pStyle w:val="Standardhngend"/>
        <w:rPr>
          <w:rFonts w:ascii="Times New Roman" w:hAnsi="Times New Roman" w:cs="Times New Roman"/>
        </w:rPr>
      </w:pPr>
      <w:r>
        <w:rPr>
          <w:rFonts w:cs="Times New Roman" w:ascii="Times New Roman" w:hAnsi="Times New Roman"/>
        </w:rPr>
        <w:t>2.0 vom 10.04 2004</w:t>
        <w:br/>
        <w:t>Erstausgab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68" w:leader="none"/>
        <w:tab w:val="left" w:pos="4536" w:leader="none"/>
        <w:tab w:val="left" w:pos="6804" w:leader="none"/>
        <w:tab w:val="right" w:pos="9072" w:leader="none"/>
      </w:tabs>
      <w:suppressAutoHyphens w:val="false"/>
      <w:bidi w:val="0"/>
    </w:pPr>
    <w:rPr>
      <w:rFonts w:ascii="Bookman Old Style" w:hAnsi="Bookman Old Style" w:eastAsia="Times New Roman" w:cs="Bookman Old Style"/>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268"/>
        <w:tab w:val="clear" w:pos="4536"/>
        <w:tab w:val="clear" w:pos="6804"/>
        <w:tab w:val="clear" w:pos="9072"/>
      </w:tabs>
      <w:autoSpaceDE w:val="false"/>
      <w:spacing w:before="0" w:after="283"/>
      <w:ind w:left="629" w:right="147" w:hanging="0"/>
    </w:pPr>
    <w:rPr>
      <w:rFonts w:ascii="Times New Roman" w:hAnsi="Times New Roman" w:cs="Times New Roman"/>
      <w:color w:val="3300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hngend">
    <w:name w:val="Standard hängend"/>
    <w:basedOn w:val="Normal"/>
    <w:qFormat/>
    <w:pPr>
      <w:ind w:left="340" w:hanging="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200@thopil.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28:00Z</dcterms:created>
  <dc:creator>Thomas Pilder</dc:creator>
  <dc:description/>
  <dc:language>en-US</dc:language>
  <cp:lastModifiedBy>Thomas Pilder</cp:lastModifiedBy>
  <dcterms:modified xsi:type="dcterms:W3CDTF">2005-04-20T14:59:00Z</dcterms:modified>
  <cp:revision>39</cp:revision>
  <dc:subject/>
  <dc:title/>
</cp:coreProperties>
</file>